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3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3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3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язитова Гульсия Закирж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язитова Дания Зайнисл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ахитова Лариса Мавлит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фаров Тайфур Нигма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фурова Елена Мавли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фурова Завида Хам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бибуллина Луиза Фу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жина Флорида Нургая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Норк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0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8:00Z</dcterms:modified>
  <cp:revision>4</cp:revision>
  <dc:subject/>
  <dc:title/>
</cp:coreProperties>
</file>